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Гармония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б исключении из ЕГРЮЛ недействующего юридического лица Общество с ограниченной ответственностью «Гармония» (дата внесения соответствующих сведений в ЕГРЮЛ 28.02.2025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04 сентября 2014 года  № Л041-01149-47/00294577, выданной Обществу с ограниченной ответственностью «Гармония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Гармония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Заместитель председателя Комитета                                                      А.В.Вальденберг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оект распоряжения подготовлен    сектор по осуществлению переданных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Ленинградской област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rPr/>
      </w:pPr>
      <w:r>
        <w:rPr>
          <w:sz w:val="27"/>
          <w:szCs w:val="27"/>
        </w:rPr>
        <w:t xml:space="preserve">Исполнитель: </w:t>
      </w:r>
      <w:r>
        <w:rPr>
          <w:sz w:val="27"/>
          <w:szCs w:val="27"/>
          <w:u w:val="single"/>
        </w:rPr>
        <w:t>Каменская Н.К.(539-45-68)</w:t>
      </w:r>
      <w:r>
        <w:rPr>
          <w:sz w:val="27"/>
          <w:szCs w:val="27"/>
        </w:rPr>
        <w:t xml:space="preserve">                                  </w:t>
      </w:r>
      <w:r>
        <w:rPr>
          <w:sz w:val="27"/>
          <w:szCs w:val="27"/>
          <w:u w:val="single"/>
        </w:rPr>
        <w:t>«     »                    2025 г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(ФИО, телефон)</w:t>
        <w:tab/>
        <w:tab/>
        <w:t xml:space="preserve">                                                 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ие проект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2498"/>
        <w:gridCol w:w="2010"/>
        <w:gridCol w:w="23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Таранова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Харитоненко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ылк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1"/>
        <w:gridCol w:w="280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ения комитета, подведомственные 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экз.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гинал в де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48:00Z</dcterms:created>
  <dc:creator>User5</dc:creator>
  <dc:description/>
  <dc:language>en-US</dc:language>
  <cp:lastModifiedBy>Наталья Константиновна Анисимова</cp:lastModifiedBy>
  <cp:lastPrinted>2025-04-30T11:47:00Z</cp:lastPrinted>
  <dcterms:modified xsi:type="dcterms:W3CDTF">2025-04-30T08:48:00Z</dcterms:modified>
  <cp:revision>2</cp:revision>
  <dc:subject/>
  <dc:title/>
</cp:coreProperties>
</file>